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object w:dxaOrig="6766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75pt;margin-top:-1.9pt;width:58.15pt;height:50.9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206393016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</w:rPr>
        <w:t>Совета  депутатов муниципального образования  «Вавожское»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добрении проекта Соглашения о передаче полномочий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                                                       _____ 2019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слушав Главу муниципального образования «Вавожское» Торхова Н.Л. по вопросу одобрения проекта Соглашения о передаче Администрации муниципального образования «Вавожский район» части своих полномочий по осуществлению внутреннего муниципального финансового контроля, предусмотренного п.3 статьи 265 Бюджетного кодекса Российской Федерации, руководствуясь Уставом муниципального образования «Вавожское»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муниципального образования «Вавожское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а е т: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 прилагаемый проект Соглашения о передаче Администрации муниципального образования «Вавожский район» части своих полномочий по осуществлению внутреннего муниципального финансового контроля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Главе муниципального образования «Вавожское» Торхову Н.Л. заключить соглашение о передаче Администрации муниципального образования «Вавожский район» части своих полномочий по осуществлению внутреннего муниципального финансового контроля.</w:t>
      </w:r>
    </w:p>
    <w:p>
      <w:pPr>
        <w:pStyle w:val="ConsPlusNonformat"/>
        <w:widowControl/>
        <w:ind w:firstLine="708"/>
        <w:jc w:val="both"/>
        <w:rPr>
          <w:rStyle w:val="FontStyle12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Настоящее решение подлежит официальному опубликованию (размещению на официальном сайте муниципального образования «Вавожский район» в разделе «Муниципальное образование «Вавожское»).</w:t>
      </w:r>
    </w:p>
    <w:p>
      <w:pPr>
        <w:pStyle w:val="Normal"/>
        <w:ind w:firstLine="720"/>
        <w:jc w:val="both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«Вавожское»                                                                   Н.Л. Торхов</w:t>
      </w:r>
    </w:p>
    <w:p>
      <w:pPr>
        <w:pStyle w:val="ConsPlusNormal1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1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Вавож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.2019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Arial" w:cs="Arial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212">
    <w:name w:val="Основной текст с отступом 21"/>
    <w:basedOn w:val="Normal"/>
    <w:qFormat/>
    <w:pPr>
      <w:autoSpaceDE w:val="false"/>
      <w:ind w:left="0" w:right="0" w:firstLine="709"/>
      <w:jc w:val="both"/>
    </w:pPr>
    <w:rPr>
      <w:sz w:val="28"/>
      <w:szCs w:val="28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5:29:00Z</dcterms:created>
  <dc:creator>планар</dc:creator>
  <dc:description/>
  <cp:keywords/>
  <dc:language>en-US</dc:language>
  <cp:lastModifiedBy>User</cp:lastModifiedBy>
  <cp:lastPrinted>2018-10-05T09:14:00Z</cp:lastPrinted>
  <dcterms:modified xsi:type="dcterms:W3CDTF">2019-07-31T05:51:00Z</dcterms:modified>
  <cp:revision>67</cp:revision>
  <dc:subject/>
  <dc:title/>
</cp:coreProperties>
</file>